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lkommen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Jonny�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RCA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nn Sie ein Graphikadventure suc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nn Sie ein fetziges Actionspiel woll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SIE HIER FALSC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ist eine Simulation, ein Gesellschafts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ist allein recht nett, man kann es aber auch zu mehreren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f�hrt Jahrtausende in die Zukunft, selbstverst�ndlich eine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ktive Zukun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ATOR kann einen stundenlang unterhalten - wenn man auf diese Ar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ung ste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KANN FREI KOPIERT WERDEN, SOLANGE DIE DATEIE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�bernehmen die Rolle eines H�ndlers, der auf der Erde sitz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us seine Raumschiffe ins All schickt. Die Schiffe soll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sprodukte billig aufkaufen, die Sie dann auf der Erde teuer 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f�ngt jeder klein an, so da� auch Sie am Anfang nur einen Ra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hter besitzen - aber auch etwas Geld: Die Spacedocks warten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tr�ge, egal ob Sie Frachter, Stationen, Scouts, Kreuzer oder T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Runde k�nnen Sie Anweisungen geben; jede Runde ist gleichbedeute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Jahr. Die n�chsten Sternsysteme sind ca. 3 - 5 Jahre Flugzei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t. Die weitesten ca. 100 Jah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weiteren Details entnehmen Sie bitte der beiliegenden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LEIT.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, 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orliegende Version is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estens 286er - PC�s mit VGA Color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acht. Der Autor weist darauf hin, da� das Programm auf ander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gro�er Wahrscheinlichkeit nicht l�uft. Das Spiel wurde nur aus "Spa�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reud" geschrieben und erhebt deshalb keinen Anspruch auf Univer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herausragende Programm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Haftung, gleich welcher Art, wird nich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ERSION KANN FREI KOPIERT WERDEN, SOLANGE DIE DATEIEN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nsche Ihnen viel Spa� beim Spie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ohannes Sp�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